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/>
        <w:t xml:space="preserve">11 </w:t>
      </w:r>
      <w:r>
        <w:rPr>
          <w:b/>
          <w:color w:val="000000"/>
          <w:sz w:val="27"/>
          <w:szCs w:val="27"/>
          <w:shd w:fill="FFFFFF" w:val="clear"/>
        </w:rPr>
        <w:t>Материалы для рубежного контроля и экзаменационные вопросы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Heading5"/>
        <w:rPr/>
      </w:pPr>
      <w:r>
        <w:rPr/>
        <w:t xml:space="preserve">Вопросы рубежных контрол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аттестация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убежный контроль №1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Коллоквиум </w:t>
      </w:r>
      <w:r>
        <w:rPr>
          <w:sz w:val="28"/>
        </w:rPr>
        <w:t>по теме «Нормативно –правовая документация работы музеев» 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аттестация</w:t>
      </w:r>
    </w:p>
    <w:p>
      <w:pPr>
        <w:pStyle w:val="TextBody"/>
        <w:rPr>
          <w:b/>
          <w:b/>
          <w:bCs/>
          <w:sz w:val="28"/>
          <w:lang w:val="kk-KZ"/>
        </w:rPr>
      </w:pPr>
      <w:r>
        <w:rPr>
          <w:b/>
          <w:bCs/>
          <w:sz w:val="28"/>
        </w:rPr>
        <w:t>Рубежный контроль</w:t>
      </w:r>
      <w:r>
        <w:rPr>
          <w:b/>
          <w:bCs/>
          <w:sz w:val="28"/>
          <w:lang w:val="kk-KZ"/>
        </w:rPr>
        <w:t xml:space="preserve"> №2</w:t>
      </w:r>
    </w:p>
    <w:p>
      <w:pPr>
        <w:pStyle w:val="Normal"/>
        <w:jc w:val="both"/>
        <w:rPr>
          <w:sz w:val="28"/>
          <w:lang w:val="kk-KZ"/>
        </w:rPr>
      </w:pPr>
      <w:r>
        <w:rPr>
          <w:b/>
          <w:bCs/>
          <w:sz w:val="28"/>
          <w:lang w:val="kk-KZ"/>
        </w:rPr>
        <w:t xml:space="preserve">І. </w:t>
      </w:r>
      <w:r>
        <w:rPr>
          <w:b/>
          <w:bCs/>
          <w:sz w:val="28"/>
        </w:rPr>
        <w:t>Коллоквиум:</w:t>
      </w:r>
      <w:r>
        <w:rPr>
          <w:sz w:val="28"/>
        </w:rPr>
        <w:t xml:space="preserve"> Тема «</w:t>
      </w:r>
      <w:r>
        <w:rPr>
          <w:sz w:val="28"/>
          <w:lang w:val="kk-KZ"/>
        </w:rPr>
        <w:t>Музеи мира и Казахстана</w:t>
      </w:r>
      <w:r>
        <w:rPr>
          <w:sz w:val="28"/>
        </w:rPr>
        <w:t xml:space="preserve">» - 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  <w:lang w:val="kk-KZ"/>
        </w:rPr>
      </w:pPr>
      <w:r>
        <w:rPr>
          <w:b/>
          <w:color w:val="000000"/>
          <w:sz w:val="27"/>
          <w:szCs w:val="27"/>
          <w:shd w:fill="FFFFFF" w:val="clear"/>
          <w:lang w:val="kk-KZ"/>
        </w:rPr>
        <w:t>2. рефераты: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ПРИМЕРНАЯ ТЕМАТИКА РЕФЕРАТОВ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еи-заповедники Наурзума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онодательные и нормативные акты о деятельности музеев в Казахстане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ституция музейных ценностей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еи сегодня: проблемы и перспективы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скизный проект на выбор: «Студенческая наука на историческом факультете»; «Спорт на истфаке»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color w:val="000000"/>
          <w:sz w:val="27"/>
          <w:szCs w:val="27"/>
        </w:rPr>
        <w:t>История музеев городов Костанайской области  («Музей города, в котором живу»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РИМЕРНЫЙ ПЕРЕЧЕНЬ ВОПРОСОВ К ЭКЗАМЕНУ</w:t>
      </w: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1. Определение музееведения. Ключевые понятия. Музейное дело и его функции. Классификация музеев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тория музейного дела. Основные концепции истории возникновения музеев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е крупнейшие музеи мира (обзор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посылки возникновения музейного дела в Казахстане. Этапы становления музеев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ужейная палата Московского Кремля: от древлехранилища до Государственного музе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чные собрания Петра I и его соратников. Петровская Кунсткамера – Музей Антропологии и Этнографии им. Петра Великого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спубликанский Музей в Алма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Императорский музей «Эрмитаж»: история и судьб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ное коллекционирование и музеи меценатов Казахстана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мянцевский музей. Третьяковская галере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ейное дело в Казахстанев XIХ – нач. ХХ вв.: основание государственных музеев, ведомственные музеи, местные научные общества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еспубликанские выставки. Открытие публичных музеев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овление и развитие музеев местного кра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вые музеиКазахстана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еи Костанайской  област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ейная сеть и социальные функции музе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дущие музеи профильных групп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лектование фондов музея: направление, каталогизаци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ет и хранение в фондах музея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позиционная работа: ТЭП, принципы и методы построения экспозици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ставочная деятельность в музеях: стратегия и организация выставк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скурсионная работа: методика разработки и проведения экскурсии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учно-просветительная работа. музей как научно-исследовательское учреждение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льтурно-образовательная деятельность музеев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обенности работы в вузовских и школьных музеях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онодательная основа деятельности музеев и охраны памятников истории и культуры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неджмент и маркетинг в работе музеев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36:00Z</dcterms:created>
  <dc:creator>test</dc:creator>
  <dc:description/>
  <cp:keywords/>
  <dc:language>en-US</dc:language>
  <cp:lastModifiedBy>User</cp:lastModifiedBy>
  <cp:lastPrinted>2014-04-03T16:03:00Z</cp:lastPrinted>
  <dcterms:modified xsi:type="dcterms:W3CDTF">2014-04-03T10:03:00Z</dcterms:modified>
  <cp:revision>6</cp:revision>
  <dc:subject/>
  <dc:title/>
</cp:coreProperties>
</file>